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04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 R18, R16, R15, R13 REGULATIONS- SUPPLEMENTARY EXAMINATIONS JULY/AUGUST-2023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1052" w:firstLine="180"/>
        <w:rPr>
          <w:rFonts w:ascii="Times New Roman" w:hAnsi="Times New Roman" w:cs="Times New Roman"/>
          <w:sz w:val="24"/>
          <w:szCs w:val="24"/>
        </w:rPr>
      </w:pPr>
      <w:r>
        <w:rPr>
          <w:b/>
          <w:sz w:val="18"/>
          <w:szCs w:val="18"/>
        </w:rPr>
        <w:t>TIME: FN 10.00 AM   TO 1.00 PM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2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111"/>
        <w:gridCol w:w="1273"/>
        <w:gridCol w:w="1246"/>
        <w:gridCol w:w="1419"/>
        <w:gridCol w:w="1667"/>
        <w:gridCol w:w="1108"/>
        <w:gridCol w:w="1114"/>
        <w:gridCol w:w="2512"/>
        <w:gridCol w:w="1799"/>
      </w:tblGrid>
      <w:tr>
        <w:trPr>
          <w:trHeight w:val="47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4-07-2023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7-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TUESDAY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-08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26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IVIL ENGINEERING-0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vement  Desig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arth and Rock fill Dams and Slope Stability ( R16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struction Technology and Management( (R16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- </w:t>
            </w:r>
          </w:p>
        </w:tc>
      </w:tr>
      <w:tr>
        <w:trPr>
          <w:trHeight w:val="20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Ground Improvement Technique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stressed Concrete( R16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1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raffic Engineering   ( R16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ysis-II (R13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ELECTRICAL AND ELECTRONICS ENGINEERING 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02-EE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er System Operation and Control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witch Gear  and Protec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</w:t>
            </w:r>
          </w:p>
        </w:tc>
      </w:tr>
      <w:tr>
        <w:trPr>
          <w:trHeight w:val="8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oy Steel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s of Sensors Technology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ber Law &amp; Ethic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al Gasification, CBM &amp; Shale Ga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aster Preparedness &amp; Planning Management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trepreneurship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Management for Engineer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Internet of Thing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tative Analysis for Business Decision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ustrial Management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-Conventional Energy Source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ral Geology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ting of Materials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roduction to Mining Technology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3-06-2023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jc w:val="right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04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, 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 R18, R16, R15, R13 REGULATIONS-REGULAR/ SUPPLEMENTARY EXAMINATIONS JULY/AUGUST-2023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1052" w:firstLine="180"/>
        <w:rPr>
          <w:rFonts w:ascii="Times New Roman" w:hAnsi="Times New Roman" w:cs="Times New Roman"/>
          <w:sz w:val="24"/>
          <w:szCs w:val="24"/>
        </w:rPr>
      </w:pPr>
      <w:r>
        <w:rPr>
          <w:b/>
          <w:sz w:val="18"/>
          <w:szCs w:val="18"/>
        </w:rPr>
        <w:t>TIME: FN 10.00 AM   TO 1.00 PM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23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434"/>
        <w:gridCol w:w="1443"/>
        <w:gridCol w:w="1327"/>
        <w:gridCol w:w="1916"/>
        <w:gridCol w:w="1303"/>
        <w:gridCol w:w="1207"/>
        <w:gridCol w:w="1146"/>
        <w:gridCol w:w="1311"/>
        <w:gridCol w:w="1406"/>
      </w:tblGrid>
      <w:tr>
        <w:trPr>
          <w:trHeight w:val="1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4-07-2023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7-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TUESDAY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-08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111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CHANICAL ENGINEERING</w:t>
              <w:br/>
              <w:t>(03-M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D &amp; CAM (R18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ELECTRONICS AND COMMUNICATION              ENGINEERING</w:t>
              <w:br/>
              <w:t>(04-EC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ctronic Measurements and Instrumenta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bedded System Desig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R16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LSI Design(R1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igital Image Processing –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R16)</w:t>
            </w:r>
          </w:p>
        </w:tc>
      </w:tr>
      <w:tr>
        <w:trPr>
          <w:trHeight w:val="512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COMPUTER SCIENCE AND ENGINEERING</w:t>
              <w:br/>
              <w:t>(05-CSE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achine Learning </w:t>
            </w:r>
            <w:r>
              <w:rPr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hoc and Sensor Networks (R16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chine  learni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R16)</w:t>
            </w:r>
          </w:p>
        </w:tc>
      </w:tr>
      <w:tr>
        <w:trPr>
          <w:trHeight w:val="25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Patterns-( R16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bile Computing- (R16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  -(R16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Security Management (Security Analyst - I) -(R16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Analytics (Associate Analytics  I)- (R16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eastAsia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jc w:val="right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3-06-2023</w:t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  <w:t>CONTROLLER OF EXAMINATIONS</w:t>
        <w:tab/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04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, 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 R18, R16, R15, R13 REGULATIONS-REGULAR/ SUPPLEMENTARY EXAMINATIONS JULY/AUGUST-2023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ind w:left="11052" w:firstLine="180"/>
        <w:rPr>
          <w:rFonts w:ascii="Times New Roman" w:hAnsi="Times New Roman" w:cs="Times New Roman"/>
          <w:sz w:val="24"/>
          <w:szCs w:val="24"/>
        </w:rPr>
      </w:pPr>
      <w:r>
        <w:rPr>
          <w:b/>
          <w:sz w:val="18"/>
          <w:szCs w:val="18"/>
        </w:rPr>
        <w:t>TIME: FN 10.00 AM   TO 1.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</w:r>
    </w:p>
    <w:tbl>
      <w:tblPr>
        <w:tblW w:w="1494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94"/>
        <w:gridCol w:w="1860"/>
        <w:gridCol w:w="1793"/>
        <w:gridCol w:w="1329"/>
        <w:gridCol w:w="1426"/>
        <w:gridCol w:w="1258"/>
        <w:gridCol w:w="1114"/>
        <w:gridCol w:w="1420"/>
        <w:gridCol w:w="1432"/>
      </w:tblGrid>
      <w:tr>
        <w:trPr>
          <w:trHeight w:val="18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n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4-07-2023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7-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TUESDAY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-07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-08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11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INFORMATION TECHNOLOGY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12- I T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yptography and  Network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urity-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R16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11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METALLURGICAL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AND MATERIALS ENGINEERING</w:t>
              <w:br/>
              <w:t>(18-MMT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vironmental Degradation of Materials (R1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70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AUTOMOBILE ENGINEERING</w:t>
              <w:br/>
              <w:t xml:space="preserve">          (24-AME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D/CAM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R1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ternative Fuels For Automobiles- (R16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PETROLEUM ENGINEERING</w:t>
              <w:br/>
              <w:t>(27 - PTME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leum Refinery Engineering- (R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chemical  Engineering - (R1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37" w:before="0" w:after="0"/>
        <w:jc w:val="right"/>
        <w:rPr>
          <w:rFonts w:ascii="Segoe UI" w:hAnsi="Segoe UI" w:cs="Segoe UI"/>
          <w:b/>
          <w:b/>
          <w:bCs/>
          <w:color w:val="000000"/>
          <w:sz w:val="19"/>
          <w:szCs w:val="19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3-06-2023</w:t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  <w:t>CONTROLLER OF EXAMINATIONS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19"/>
          <w:szCs w:val="19"/>
        </w:rPr>
        <w:tab/>
        <w:tab/>
        <w:tab/>
        <w:tab/>
        <w:t xml:space="preserve">                                                                                                                                 </w:t>
        <w:tab/>
      </w:r>
    </w:p>
    <w:p>
      <w:pPr>
        <w:pStyle w:val="Normal"/>
        <w:widowControl w:val="false"/>
        <w:tabs>
          <w:tab w:val="clear" w:pos="288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</w:t>
      </w: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</w:t>
      </w:r>
      <w:r>
        <w:rPr>
          <w:b/>
          <w:sz w:val="18"/>
          <w:szCs w:val="18"/>
        </w:rPr>
        <w:t>NOTE: (I)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 xml:space="preserve">(II)EVEN IF GOVERNMENT DECLARES HOLIDAY ON ANY OF THE ABOVE DATES.THE EXAMINATIONS SHALL BE CONDUCTED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AS USUAL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</w:t>
        <w:tab/>
      </w:r>
    </w:p>
    <w:sectPr>
      <w:type w:val="nextPage"/>
      <w:pgSz w:orient="landscape" w:w="16838" w:h="12091"/>
      <w:pgMar w:left="0" w:right="14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Hymavathi</cp:lastModifiedBy>
  <cp:lastPrinted>2023-01-03T13:14:00Z</cp:lastPrinted>
  <dcterms:modified xsi:type="dcterms:W3CDTF">2023-06-20T12:53:00Z</dcterms:modified>
  <cp:revision>178</cp:revision>
  <dc:subject/>
  <dc:title/>
</cp:coreProperties>
</file>